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a Chwal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 702.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#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o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618"/>
      </w:tblGrid>
      <w:tr>
        <w:trPr>
          <w:trHeight w:val="2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s understanding and feeling of empath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assessment in a participant’s natural environ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s intuitive think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s to analyze the situation and gain better understanding of the issu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s with formulating conclusions or a coherent plan on how to conduct farther research.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er can be biased by personal experiences and belief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umptions can be mislea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 to remain neutral.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ecdotal Recor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sily organized data in chronological order of ev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orded observations provide evidence of the even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ol for assessment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formation can subjectively be interpreted by a research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e information can be falsified or omitte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nsistency in recording of inform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d in the feedback.</w:t>
            </w:r>
          </w:p>
        </w:tc>
      </w:tr>
      <w:tr>
        <w:trPr>
          <w:trHeight w:val="10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cklis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cial in observing the behaviors and attitud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l-structured li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s relevant poi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be used to keep track during research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be misleading to the purpose of a stud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describe irrelevant poi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be too general.</w:t>
            </w:r>
          </w:p>
        </w:tc>
      </w:tr>
      <w:tr>
        <w:trPr>
          <w:trHeight w:val="9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ing Scal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s observ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s behavior and attitud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ble for statistical analys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ful in observing social and personal developmen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feedback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ed if focused on irrelevant categor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and situational factors can affect the responses.</w: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iew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 help researcher in understanding the participant better by conduc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ce- to- 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uestioning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be formal or informal types of interview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l interviews help the researcher explain a pattern of behavio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l interviews give a researcher an opportunity to see a point of view of a participant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k of trust can jeopardize the validity of resear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s might give responses that they feel are acceptab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limited to closed-ended questions the response can be inflicted on a participant. </w: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stionnai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researcher to question a bigger sample of the popul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the place of intervie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ps assess students attitud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used numerical scale, it can be statistically interpreted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se- ended questions force the answe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can be bias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etition of the same question  or having too many questions can tire out the participant. As a result, participant can speed up the process. </w:t>
            </w:r>
          </w:p>
        </w:tc>
      </w:tr>
      <w:tr>
        <w:trPr>
          <w:trHeight w:val="14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itude Scal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get an understanding of a person’s belief or opin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tive of collecting interview da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vel of comfort among participants to share their  opinions can be problematic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s might deflect the answers by answering to question she/ he might feel is acceptable or appropriate.</w: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Artifac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is authentic way to collect da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tion of learning and progres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too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pful for researcher to access student’s issue and gain better understanding of i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s evidence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vacy issu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y to retain the artifac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sive body of work to analyz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Holly M. L., Arhar, J. M., &amp; Kasten, W.C. (2009). </w:t>
      </w:r>
      <w:r>
        <w:rPr>
          <w:rFonts w:cs="Times New Roman" w:ascii="Times New Roman" w:hAnsi="Times New Roman"/>
          <w:i/>
          <w:sz w:val="24"/>
          <w:szCs w:val="24"/>
        </w:rPr>
        <w:t xml:space="preserve">Action Research for Teachers: Traveling the Yellow Brick Road. </w:t>
      </w:r>
      <w:r>
        <w:rPr>
          <w:rFonts w:cs="Times New Roman" w:ascii="Times New Roman" w:hAnsi="Times New Roman"/>
          <w:sz w:val="24"/>
          <w:szCs w:val="24"/>
        </w:rPr>
        <w:t>New York: Pea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13:00Z</dcterms:created>
  <dc:creator>Diana</dc:creator>
  <dc:description/>
  <cp:keywords/>
  <dc:language>en-US</dc:language>
  <cp:lastModifiedBy>Marta Chwalka</cp:lastModifiedBy>
  <dcterms:modified xsi:type="dcterms:W3CDTF">2008-11-11T20:09:00Z</dcterms:modified>
  <cp:revision>15</cp:revision>
  <dc:subject/>
  <dc:title/>
</cp:coreProperties>
</file>